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Җиде Кәҗә бәтие”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Сыйныфтан тыш чара)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Рус халык әкиятенә нигезләнеп үзем иҗат иткән шигъри тәрҗемә)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нче күренеш</w:t>
      </w:r>
      <w:r>
        <w:rPr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Кәҗә </w:t>
      </w:r>
      <w:r>
        <w:rPr>
          <w:sz w:val="28"/>
          <w:szCs w:val="28"/>
          <w:lang w:val="tt-RU"/>
        </w:rPr>
        <w:t xml:space="preserve">(көйләп чыга):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Ай-һай ардым. Нигәде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ик күп йөрдем мин бүг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Утырып серләрен сөйли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Ошар бәлки кемгәде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Мин буламын бер кәҗ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Азык җыям төнгәч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алаларым мине көт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Нишләргә соң, сезнеңчә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Мин бар шул бәтиләр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ер-берсеннән тәтил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Һаман бер сүз сөйлил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“Әни азык, тап!”, - д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Менә алар, күреге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ерсеннән-берсе мату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Җидәү алар барыс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Ялгышмсыйча санап то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 xml:space="preserve">Бу булыр-беренче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 xml:space="preserve">Икенче һәм өченче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Дүртенче һәм бишенч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Алтынчы һәм кечес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(Кәҗә бәтиләре сикергәләп чыгалар, “Әпипә” көенә бииләр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ез-бәтиләр, бәтил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Шаярабыз, көл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Уйнап-биеп, җырлап-көл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Күңелле ял ит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әҗә.</w:t>
      </w:r>
      <w:r>
        <w:rPr>
          <w:sz w:val="28"/>
          <w:szCs w:val="28"/>
          <w:lang w:val="tt-RU"/>
        </w:rPr>
        <w:t xml:space="preserve"> (кисәтеп) </w:t>
        <w:tab/>
        <w:t>Әй, балалар, бала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Шаярырсыз, көлерс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ераз мине тыңлаг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арсына өлгерерс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алаларым, беләсе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Урманга мин барам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Тәмле-тәмле ризык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Сезгә алып кайтам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Ураман тулы бүрел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ab/>
        <w:tab/>
        <w:tab/>
        <w:t>Алай-болай килмәс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Сакланыгыз, бала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Харап итә күрмәсен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Кәҗә саубуллашып чыгып китә. Бүре аның чыгып киткәнен генә карап тора һәм бәтиләр янына килә)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үре.</w:t>
      </w:r>
      <w:r>
        <w:rPr>
          <w:sz w:val="28"/>
          <w:szCs w:val="28"/>
          <w:lang w:val="tt-RU"/>
        </w:rPr>
        <w:t xml:space="preserve"> (ишек шакый, көйли)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Мин-сезнең анаг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Сез-минем бала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Ачыгыз ишекн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Тизрәк ачыгыз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әтиләр.</w:t>
      </w:r>
      <w:r>
        <w:rPr>
          <w:sz w:val="28"/>
          <w:szCs w:val="28"/>
          <w:lang w:val="tt-RU"/>
        </w:rPr>
        <w:t xml:space="preserve"> (куркып, ишек янына җыелалар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Син безнең әни түге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>Безнең әнинең тавышы матур, ә синеке ямьсез, калын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Бүре. </w:t>
      </w:r>
      <w:r>
        <w:rPr>
          <w:sz w:val="28"/>
          <w:szCs w:val="28"/>
          <w:lang w:val="tt-RU"/>
        </w:rPr>
        <w:t xml:space="preserve">(башын кашып):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 xml:space="preserve">Нишләргә инде миңа хәзер? 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һә, аю дусны табам да, телемне нечкәртәм (китә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нче күренеш.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кыйга тимерче Аю өендә бара.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Ул чүкеч белән нидер суккалый.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ю. Нихәл Буре дус! </w:t>
      </w:r>
    </w:p>
    <w:p>
      <w:pPr>
        <w:pStyle w:val="Normal"/>
        <w:ind w:left="1416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шләп йөрисең әле?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уре.</w:t>
      </w:r>
      <w:r>
        <w:rPr>
          <w:sz w:val="28"/>
          <w:szCs w:val="28"/>
          <w:lang w:val="tt-RU"/>
        </w:rPr>
        <w:t xml:space="preserve">     Яхшы түгел әле, Аю, дускай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ю.</w:t>
      </w:r>
      <w:r>
        <w:rPr>
          <w:sz w:val="28"/>
          <w:szCs w:val="28"/>
          <w:lang w:val="tt-RU"/>
        </w:rPr>
        <w:t xml:space="preserve">        Нәрсә, берәр йомышың бармы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үре.</w:t>
      </w:r>
      <w:r>
        <w:rPr>
          <w:sz w:val="28"/>
          <w:szCs w:val="28"/>
          <w:lang w:val="tt-RU"/>
        </w:rPr>
        <w:t xml:space="preserve">     Йомышым бар иде шу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Менә җиде Кәҗә бәтиен кулыма төшерә алмыйм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Телемне некәртеп бирә алмассыңмы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ю.</w:t>
      </w:r>
      <w:r>
        <w:rPr>
          <w:sz w:val="28"/>
          <w:szCs w:val="28"/>
          <w:lang w:val="tt-RU"/>
        </w:rPr>
        <w:t xml:space="preserve">        Ярар, ләкин бер шарт белән: Җиде Кәҗә бәтиенең өчесе минек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Аю Бүренең телен нечкәртә, Бүре авыртса да түзә. Эш беткәч, Буре саубуллашып китә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ре. Килештек. (саубуллашалар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нче күренеш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Кәҗә бәтиләре күңел ачалар.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Татарча бию көенә “Йөзек салышлы” уенын уйныйлар.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Йөзек иң кечкенә кәҗә бәтиенә салына һәм аңа җәза бирелә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әтиләр.</w:t>
      </w:r>
      <w:r>
        <w:rPr>
          <w:sz w:val="28"/>
          <w:szCs w:val="28"/>
          <w:lang w:val="tt-RU"/>
        </w:rPr>
        <w:t xml:space="preserve"> Нишләтәбез? Әйдәгез, җырлатабыз, ул матур җырлый бит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ечкенә бәти.</w:t>
      </w:r>
      <w:r>
        <w:rPr>
          <w:sz w:val="28"/>
          <w:szCs w:val="28"/>
          <w:lang w:val="tt-RU"/>
        </w:rPr>
        <w:t xml:space="preserve"> (З.Минһаҗева репертуарыннан “Миләшкәем” җыры көенә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 И апалар, и энемнәр!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 Минем якын кешеләр.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 Күңелем сизә: нидер булыр,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 Безне алып китәр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 И әнкәем, хәлен ничек,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 Бармы әллә зарларын?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Сөйли безгә яшермичә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 Нигә серле уйлары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“Йөзек салышлы” уены дәвам итә. Йөзек икенче бәтигә салына. Ул апаларына, сеңеленә карап, шул ук көйгә җырлый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И апалар, син сеңеле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Ниләр уйлыйсын тагы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Чынга ашмасын, хәерле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Булсын синең юравың. (читкәрәк китеп, әнисен сагынып, моңаеп җырлый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Безне озак сөя алмады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Киттең азык эзлә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Бүре килеп тәрәзә чиртсә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Инде безгә нишләргә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(Йөзекне өченче бәтигә салалар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Өченче бәти.</w:t>
      </w:r>
      <w:r>
        <w:rPr>
          <w:sz w:val="28"/>
          <w:szCs w:val="28"/>
          <w:lang w:val="tt-RU"/>
        </w:rPr>
        <w:t xml:space="preserve"> (Габдулла Тукайның “Кызыклы шәкерт” шигырен сөйл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ны яшертеп генә Бүре тыңлап тора һәм ишек шакый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ре. Сез – минем бал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Мин – сезнең әнкәг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Ачыгыз, ишекн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Ачыгыз, ачыгы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Бәтиләр ишекне ача һәм бүре аларны берәм-берәм капчыгына тутыра. Кәҗә бәтиләре елаша.)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әтиләр.</w:t>
      </w:r>
      <w:r>
        <w:rPr>
          <w:sz w:val="28"/>
          <w:szCs w:val="28"/>
          <w:lang w:val="tt-RU"/>
        </w:rPr>
        <w:t xml:space="preserve"> Харап булдык. Мә-мә-ә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Бүре. </w:t>
      </w:r>
      <w:r>
        <w:rPr>
          <w:sz w:val="28"/>
          <w:szCs w:val="28"/>
          <w:lang w:val="tt-RU"/>
        </w:rPr>
        <w:t>Берәү, икәү, өчәү, дүртәү, бишәү, алтау! (Бәтиләрне алып китә, өстәлде кәгазь калдыра. Аюның шартын оныта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Болын буйлап, җырлап, Кәҗә кайта, өенә керә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әҗә.</w:t>
      </w:r>
      <w:r>
        <w:rPr>
          <w:sz w:val="28"/>
          <w:szCs w:val="28"/>
          <w:lang w:val="tt-RU"/>
        </w:rPr>
        <w:t xml:space="preserve"> (куркып) Балаларым! Кайда сез? Әллә Бүре алып киткәнм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Яшергән җиреннән бер бәти килеп чыга, барысын да сөйләп бирә.)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әти.</w:t>
      </w:r>
      <w:r>
        <w:rPr>
          <w:sz w:val="28"/>
          <w:szCs w:val="28"/>
          <w:lang w:val="tt-RU"/>
        </w:rPr>
        <w:t xml:space="preserve"> Инде, әни, нишлим соң?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>Ни дип җавап бирим  соң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Бүре хат  та калдырды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Бәлки укып  аңларсың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әҗә.</w:t>
      </w:r>
      <w:r>
        <w:rPr>
          <w:sz w:val="28"/>
          <w:szCs w:val="28"/>
          <w:lang w:val="tt-RU"/>
        </w:rPr>
        <w:t xml:space="preserve"> Әй балакай, балакай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Әйдә, тизрәк ашыгый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Ул куркыныч явызны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Муенын өзеп ташлый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Бәти, Кәҗә йөгерәләр, аларга Куян очрый)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уян</w:t>
      </w:r>
      <w:r>
        <w:rPr>
          <w:sz w:val="28"/>
          <w:szCs w:val="28"/>
          <w:lang w:val="tt-RU"/>
        </w:rPr>
        <w:t>. Әй дусларым , дуслар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Нидән болай курыктыгыз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Берәр яман хәл барм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Нигә өннән чыктыгыз?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әҗә.</w:t>
      </w:r>
      <w:r>
        <w:rPr>
          <w:sz w:val="28"/>
          <w:szCs w:val="28"/>
          <w:lang w:val="tt-RU"/>
        </w:rPr>
        <w:t xml:space="preserve"> Әй Куянкай, Куянкай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Безнең хәлләр ай – һай, һай!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Табышырга бүре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Зинһар булыш, дускай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уян</w:t>
      </w:r>
      <w:r>
        <w:rPr>
          <w:sz w:val="28"/>
          <w:szCs w:val="28"/>
          <w:lang w:val="tt-RU"/>
        </w:rPr>
        <w:t>. Мин булышам, Кәҗәкәй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Табышырга Бүрене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Бүрене җиңә алмам,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бит бик – бик бәләкә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Киңәшем шул: тизрә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Табыйк без Аю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Булган хәлне аңлатый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Ул коткарыр аларны. (йөгереп китәләр, Аю очрый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ю</w:t>
      </w:r>
      <w:r>
        <w:rPr>
          <w:sz w:val="28"/>
          <w:szCs w:val="28"/>
          <w:lang w:val="tt-RU"/>
        </w:rPr>
        <w:t>.    Әй, сез Куян, Кәҗәлә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Нигә чабасыз тагы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Ә ... аңладым, аңлатмаг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Табарбыз берәр җа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Ул-ялганчы, хыянәтч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Мин аның алыйм җаны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нче күренеш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нда бүре Төлке белән очраша Бүре капчыктагы бәтиләрне кая куярга белми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Аю. </w:t>
      </w:r>
      <w:r>
        <w:rPr>
          <w:sz w:val="28"/>
          <w:szCs w:val="28"/>
          <w:lang w:val="tt-RU"/>
        </w:rPr>
        <w:t>Эләктегезме?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үре.</w:t>
      </w:r>
      <w:r>
        <w:rPr>
          <w:sz w:val="28"/>
          <w:szCs w:val="28"/>
          <w:lang w:val="tt-RU"/>
        </w:rPr>
        <w:t xml:space="preserve"> Гафу итегез мине. Башка вакытта андый начарлыклар кылмам, кечкенәләрне кыерсытмам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әтиләр</w:t>
      </w:r>
      <w:r>
        <w:rPr>
          <w:sz w:val="28"/>
          <w:szCs w:val="28"/>
          <w:lang w:val="tt-RU"/>
        </w:rPr>
        <w:t>. Әнием, кызганыч бит, гафу итик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әҗә.</w:t>
      </w:r>
      <w:r>
        <w:rPr>
          <w:sz w:val="28"/>
          <w:szCs w:val="28"/>
          <w:lang w:val="tt-RU"/>
        </w:rPr>
        <w:t xml:space="preserve"> Ярар, ярар. Балаларым хакына кичерәм. Сезгә бик зур рәхмәт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әҗә.</w:t>
      </w:r>
      <w:r>
        <w:rPr>
          <w:sz w:val="28"/>
          <w:szCs w:val="28"/>
          <w:lang w:val="tt-RU"/>
        </w:rPr>
        <w:t xml:space="preserve"> Авырлыклар килә калс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“Ташка – таш”, дип кенә түге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Ташка аш бир, кайвакыт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арсы бергә.</w:t>
      </w:r>
      <w:r>
        <w:rPr>
          <w:sz w:val="28"/>
          <w:szCs w:val="28"/>
          <w:lang w:val="tt-RU"/>
        </w:rPr>
        <w:t xml:space="preserve"> Дуслык-күмәк булга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Җиңәрбез без барсын 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Әкиятне куючы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Дүртенче “Б” барсы 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00:00Z</dcterms:created>
  <dc:creator>user</dc:creator>
  <dc:description/>
  <cp:keywords/>
  <dc:language>en-US</dc:language>
  <cp:lastModifiedBy>TEACHER</cp:lastModifiedBy>
  <dcterms:modified xsi:type="dcterms:W3CDTF">2019-02-28T06:03:00Z</dcterms:modified>
  <cp:revision>13</cp:revision>
  <dc:subject/>
  <dc:title/>
</cp:coreProperties>
</file>